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OUŘADNIC</w:t>
      </w:r>
    </w:p>
    <w:p>
      <w:pPr>
        <w:pStyle w:val="Prost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sttext"/>
        <w:rPr>
          <w:b/>
          <w:b/>
        </w:rPr>
      </w:pPr>
      <w:r>
        <w:rPr>
          <w:b/>
        </w:rPr>
        <w:t>Souř. systém : S-JTSK</w:t>
      </w:r>
    </w:p>
    <w:p>
      <w:pPr>
        <w:pStyle w:val="Prosttext"/>
        <w:rPr>
          <w:b/>
          <w:b/>
        </w:rPr>
      </w:pPr>
      <w:r>
        <w:rPr>
          <w:b/>
        </w:rPr>
        <w:t>Výšk. systém : Bpv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>645  647117.100 1071952.770  257.59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46  647118.670 1071955.170  258.22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47  647134.200 1071935.800  257.25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48  647135.960 1071937.150  258.18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49  647163.560 1071908.340  258.19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50  647162.280 1071906.210  257.52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51  647168.480 1071907.090  257.900    KM79.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52  647190.540 1071880.230  258.20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53  647189.160 1071878.240  257.51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54  647215.280 1071850.950  257.50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55  647217.160 1071852.500  258.17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56  647244.050 1071824.470  258.19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57  647242.890 1071822.330  257.54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58  647255.270 1071809.350  257.59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59  647268.660 1071794.330  257.890    PROTLA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60  647270.670 1071796.590  258.23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61  647269.540 1071789.200  258.050    SILNIC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62  647272.930 1071804.200  258.270    SILNIC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63  647280.990 1071792.880  258.330    SILNIC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64  647282.960 1071790.870  258.410    CHODNÍ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65  647280.970 1071780.390  258.060    CHODNÍ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66  647277.500 1071775.910  257.720    SILNIC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67  647281.290 1071780.840  258.040    PROTLA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68  647282.470 1071783.730  258.23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69  647283.430 1071779.060  258.030    KABEL ODBOČK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70  647288.310 1071784.040  258.540    KABEL KOP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71  647289.240 1071786.340  258.480    KABEL KOP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72  647290.590 1071785.180  258.280    ČD BUŇK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73  647287.120 1071788.870  258.510    ČD BUŇK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74  647288.990 1071790.580  258.600    ČD BUŇK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75  647293.110 1071771.440  258.25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76  647291.730 1071769.370  257.68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77  647305.170 1071756.320  258.26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78  647303.510 1071754.620  257.62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79  647315.960 1071741.600  258.27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80  647314.280 1071740.050  257.64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81  647326.660 1071720.910  257.87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82  647328.390 1071722.710  258.31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83  647339.460 1071703.700  258.35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84  647337.750 1071702.050  257.68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85  647349.780 1071683.530  258.39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86  647305.800 1071761.180  258.270    KM79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87  647347.970 1071681.810  257.61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88  647352.260 1071672.660  257.730    KM79.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89  647358.940 1071656.610  257.77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90  647361.440 1071656.750  258.40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91  647369.190 1071635.800  258.36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92  647366.910 1071635.110  257.61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93  647374.270 1071613.270  257.83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94  647376.680 1071613.410  258.32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95  647379.190 1071598.890  257.86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96  647381.140 1071599.710  258.27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97  647390.220 1071579.930  257.900    KM79.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98  647385.880 1071578.860  258.00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99  647393.510 1071553.540  257.73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00  647393.430 1071552.500  257.80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01  647394.450 1071550.130  257.74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02  647401.950 1071535.810  258.26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03  647399.530 1071534.420  257.78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04  647413.680 1071493.020  257.81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05  647415.740 1071493.550  258.25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06  647415.810 1071483.590  257.830    KM79.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07  647429.000 1071452.970  258.23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08  647427.650 1071450.070  257.84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09  647439.830 1071411.550  258.00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10  647442.330 1071412.260  258.25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11  647449.510 1071391.620  258.24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12  647447.140 1071390.600  258.02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13  647453.990 1071390.860  257.920    KM79.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14  647456.580 1071372.850  258.19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15  647452.110 1071376.560  258.00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16  647454.060 1071372.860  257.95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17  647455.900 1071366.810  258.03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18  647459.200 1071358.190  258.01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19  647462.640 1071349.450  257.85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20  647465.410 1071351.170  258.16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21  647474.040 1071331.450  258.15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22  647470.940 1071329.580  257.94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23  647478.010 1071322.670  258.160    OSA KOLEJE ZV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24  647472.160 1071325.380  257.86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25  647475.650 1071318.150  257.76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26  647491.290 1071293.220  258.130    OSA KOLEJE KV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27  647493.150 1071289.090  258.130    OSA KOLEJE ZV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28  647488.740 1071287.210  257.67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29  647486.490 1071296.190  257.960    KM8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30  647497.190 1071265.420  257.71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31  647506.440 1071259.580  258.100    OSA KOLEJE KV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32  647548.320 1071155.860  257.950    PROTLA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33  647515.700 1071239.120  258.10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34  647508.420 1071234.270  257.61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35  647517.780 1071213.730  257.66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36  647525.960 1071217.250  258.14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37  647535.830 1071197.000  258.15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38  647528.600 1071191.950  257.82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39  647540.190 1071169.630  258.12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40  647542.330 1071167.790  258.140    PROTLA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41  647538.850 1071164.340  258.290    CHODNÍ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42  647547.470 1071173.240  258.16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43  647554.030 1071159.850  258.16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44  647543.090 1071151.320  258.270    CHODNÍ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45  647554.130 1071144.340  257.960    KABEL KOP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46  647558.030 1071145.710  258.110    KABEL KOP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47  647560.970 1071142.000  258.050    KABEL KOP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48  647562.710 1071136.070  258.130    KABEL KOP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49  647569.760 1071121.630  258.150    KABEL KOP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50  647572.150 1071122.920  258.18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51  647590.340 1071085.810  258.27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52  647588.570 1071083.980  258.240    KABEL KOP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53  647606.710 1071045.830  258.210    KABEL KOP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54  647609.240 1071047.270  258.29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55  647624.440 1071009.210  258.320    KABEL KOP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56  647626.920 1071011.210  258.32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57  647095.980 1071975.760  257.68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58  647095.100 1071974.980  257.450    KM79.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59  647030.300 1072051.370  257.460    KM79.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60  647062.550 1072010.740  257.760    KABEL HRABA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61  647064.050 1072012.200  258.22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62  647034.940 1072042.570  258.240    OSA KOLEJ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63  647033.030 1072041.640  257.780    KABEL HRABANÝ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6:51:00Z</dcterms:created>
  <dc:creator>Mlejnecký</dc:creator>
  <dc:description/>
  <cp:keywords/>
  <dc:language>en-US</dc:language>
  <cp:lastModifiedBy>Coufal Jiří</cp:lastModifiedBy>
  <cp:lastPrinted>2008-05-26T17:50:00Z</cp:lastPrinted>
  <dcterms:modified xsi:type="dcterms:W3CDTF">2017-03-16T11:09:00Z</dcterms:modified>
  <cp:revision>12</cp:revision>
  <dc:subject/>
  <dc:title>zdarec</dc:title>
</cp:coreProperties>
</file>